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5833007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565912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063610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267907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495622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920894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004711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798859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9828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2891588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570383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