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811345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552831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475414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684160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