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644382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517545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187727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331918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