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17164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05258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52492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18198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