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96904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4732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90643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08383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