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216500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7889698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