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4854230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48542305"/>
      <w:bookmarkStart w:id="1" w:name="__Fieldmark__15_38485423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4854230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48542305"/>
      <w:bookmarkStart w:id="3" w:name="__Fieldmark__16_38485423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4854230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48542305"/>
      <w:bookmarkStart w:id="5" w:name="__Fieldmark__17_384854230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48542305"/>
      <w:bookmarkStart w:id="7" w:name="__Fieldmark__19_384854230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